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cure for cancer is a very sought after scientific discovery. The furthest progress to date may be occurring at the University of Michigan in Ann Arbor. A young doctor named Kelly Graves is working under the supervision of the esteemed Dr. Ruth Beckett. Graves was a student of Beckett’s in medical school. Beckett was so suppressed with Grave that she invited her to join her cancer study research group. Graves has made slight modifications on previous attempts at the cure for cancer. Her progress is outstanding and results. Graves and Beckett would be world-famous if they discover the cure for cancer. They would also be very happy to find the cure for a disease that affected so many peopl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