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picture is just like a poster for a circus coming to town. All the children get excited to see the new acrobats from Russia perform. The man and the woman have known each other for years and love each other completely. The completely trust in each other because it could mean their life if they don’t. They’re both working in the circus just to make enough money to start a small family. In the end they do have their family but raise their children to be great acrobats as well.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