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hristy and Patrick are out on their first date. After having met through a friend, Patrick likes her immediately. Christy is a little skeptical but accepts the dinner invitation. Patrick finds out what her favorite restaurant is and takes her there. After a few drinks, Christy starts to loosen up and begins to like Patrick. Just when she thinks the night can’t get any better, Patrick pays the musician to sing a love song for Christy. She is highly amused and decides to see Patrick again. He is very pleased because for him it was love at first sight. They date for a while after that,  get married and have three lovely children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3:00Z</dcterms:created>
  <dc:creator>Anna</dc:creator>
  <dc:description/>
  <dc:language>en-US</dc:language>
  <cp:lastModifiedBy>orschult</cp:lastModifiedBy>
  <dcterms:modified xsi:type="dcterms:W3CDTF">2012-06-29T14:03:00Z</dcterms:modified>
  <cp:revision>2</cp:revision>
  <dc:subject/>
  <dc:title/>
</cp:coreProperties>
</file>