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re are two acrobats. They were both really flexible and trained really hard to get into the circus. The man is hanging from basally only a bar and the man is holding the woman’s hand. They are confident, yet fearful because even though they have practiced the routine many times something could go wrong. Nothing does go wrong though. The audience claps.</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