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„</w:t>
      </w:r>
      <w:r>
        <w:rPr>
          <w:lang w:val="en-US"/>
        </w:rPr>
        <w:t xml:space="preserve">Hey, isn’t that Greg??“ Janis turned around. “No.” “Oh, okay” I guess a lot of people look like Greg.“  “Yeah, he is very generic-looking. “This was true. Anyone could be a Greg. Janis wanted a muffin. Probably poppy seed, but the peach muffins were pretty good here too. Funny, because she usually didn’t like muffins at all, as she was much more of a bagel or croissant person. But right now a muffin somehow seemed more appropriate. She ordered poppy </w:t>
      </w:r>
      <w:bookmarkStart w:id="0" w:name="_GoBack"/>
      <w:bookmarkEnd w:id="0"/>
      <w:r>
        <w:rPr>
          <w:lang w:val="en-US"/>
        </w:rPr>
        <w:t xml:space="preserve">seed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2:00Z</dcterms:created>
  <dc:creator>Anna</dc:creator>
  <dc:description/>
  <dc:language>en-US</dc:language>
  <cp:lastModifiedBy>orschult</cp:lastModifiedBy>
  <dcterms:modified xsi:type="dcterms:W3CDTF">2012-06-29T14:02:00Z</dcterms:modified>
  <cp:revision>2</cp:revision>
  <dc:subject/>
  <dc:title/>
</cp:coreProperties>
</file>