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They were all good friends.  Jessica, Bonnie and Clyde sat around and plotted about their next heist. Clyde was a very bad boy, he’d shot a guy up in Cambridge. On their contrary he loved his ladies. They planned a bank robbery. Not enough planning was done because it went terribly wrong. Somehow Jenny was shot by the patrolling officer who just happened to be walking by and heard all of the commotion. They had to leave her behind. But Bonnie and Clyde vowed to avenge her death somehow, some way.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