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se two are acrobats in a traveling circus. This is the woman’s first time performing and she is very excited, but also scared. The man in the picture is her husband, so she feels very safe and comfortable. She is hoping that one day they will become famous and be millionaires. He is just hoping and concentrating on not dropping her. I think at the end they will successfully finish the show and the audience will love it. Maybe they can buy a cute little house with a picket fence. They look like nice people.</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