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Once at a jazz club, a man met a woman. The man was smoky and a sucheska  was playing. He was dressed in a suit, clean cut. He looks as though he was from the 50s. The night looked like a dream, round in image combined to one. Everything was black and white, as if an old movie. The woman was dressed for a night in the club, also dressed in the time period of he was. She was gorgeous. She was the one little girls dreamed of becoming. She epitomized what a proper city girl was supposed to look like. </w:t>
      </w:r>
      <w:bookmarkStart w:id="0" w:name="_GoBack"/>
      <w:bookmarkEnd w:id="0"/>
      <w:r>
        <w:rPr>
          <w:lang w:val="en-US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nerated by Unregistered Batch DOC &amp; DOCX Converter 2012.4.416.1574, please register!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2:54:00Z</dcterms:created>
  <dc:creator>Anna</dc:creator>
  <dc:description/>
  <dc:language>en-US</dc:language>
  <cp:lastModifiedBy>orschult</cp:lastModifiedBy>
  <dcterms:modified xsi:type="dcterms:W3CDTF">2012-07-04T12:54:00Z</dcterms:modified>
  <cp:revision>2</cp:revision>
  <dc:subject/>
  <dc:title/>
</cp:coreProperties>
</file>