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Machielle and Jim have been dating for 2 years now. They are madly in love- Tonight, Jim takes Machielle to a very fancy restaurant. He orders wine and asks someone to play music at their table. They enjoy a romantic dinner together. After dinner, the waiter asks if they would like dessert and Jim insists on getting an apple</w:t>
      </w:r>
      <w:bookmarkStart w:id="0" w:name="_GoBack"/>
      <w:bookmarkEnd w:id="0"/>
      <w:r>
        <w:rPr>
          <w:lang w:val="en-US"/>
        </w:rPr>
        <w:t xml:space="preserve"> pie, which happens to be Machielle’s favorite. When Machielle bites into the pie, she finds an engagement ring inside. As she looks up to Jim, she finds he kneeled on one knee on the floor. She starts crying as she realizes what is about to happen. Jim proposes to her and she says yes. They live happily ever after!</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