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Tom and Betty have been married for 10 years. Tonight is their 10 year anniversary so Tom took Betty out for a fine dinner at a classy restaurant.  They are so happy and in love. Tom is always so romantic with Betty. Tonight he has the restaurant’s guitar player come over and play a song for Betty.  It is the first song they ever danced together to. Betty remembers it like it was yesterday and is so impressed Tom remembered. They have a magical evening and love each other very much. They go on being happily married for all of life raising a beautiful family.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