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wo women are working in a research lab until really late one night. The woman with the test tubes comes across a new discovery- the cure to cancer. The other woman sees the first woman screaming in excitement of her discovery. This other woman becomes jealous and greedy. She then creeps up next to the first woman, just as she is finishing logging her results and discoveries, and kills her by injecting undetectable poison into her body. This second woman then reports the discovery (taking the responsibility for it herself) and becomes very famous. She soon after dies of food poisoning.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