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 two people are dating. They have come to a bar to have drinks as they usually do at the weekends. Both of them are intrigued with one another and also like to play games. They are both the flirtatious type and enjoy the fact that the other is a challenge to obtain. Neither of them will admit openly that they like each other though they both find the other exciting and charming. The woman is presently looking away to mask her interest- she is playing her games again. The man, however, enjoys this and is also doing the same. The two continue to go out for some time and eventually fall deeply in love because they finally find that the other person can actually keep their interest and are in up to their league.</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