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people are at a business diner. The female is drinking red wine and the man is thinking about a deal that could make or break his career. It is whether or not two companies should join together under one leadership or not. Everyone hopes whatever decision will be the best for each company. In the end, the companies decide to stall the decision until lat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