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Raquel and Donny met in Hollywood 3 years ago during a screening/premier of a movie Raquel was in. They instaneously hit it off and became best friends. They were seen all over Hollywood together from movie premiers to benefits. Until final tonight they come together and admit that they are more than just friends. Raquel and Donny have finally become at ease and they want to share it with the world.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