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my and John met when they were children. Each were born and raised by their parents who traveled with a circus. Both were aware that one day they would perform with the circus as well but no one knew of the blooming relationship the couple would have. By the ages of 12, John and Amy were fully trained acrobats. John’s favorite thing to perform was the trapeze. Amy enjoys the high wire. As the years passed, their love for each other grew obvious. All of the circus performers knew the two would one day be married and would have a performance together in the circu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