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boy has a crush on the Brunette but is very nervous about making a move. The brunette is playing girly games where she is trying to appear aloof but at the same time interested. She is toying with his emotions. The Blonde knows both the guy and the brunette and find the situation hilarious. She (Blonde) knows he will never get her (Brunette), yet the brunette will lead him on so he doesn’t go after anyone else. The brunette doesn’t want to take the guy seriously but she is possessive over him so he won’t leave. Right now they are all at a dance and the brunette is looking for other boys to go dance with. The guy is too shy to ask her to dance.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