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 captain on a navy ship is talking to a man he has known for a long time. They are discussing the next voyage the captain is taking. The captain is in a good mood, because he is going to get to spend time with his family after his voyage. The man the captain is talking to used to be in the navy, but he is now living at home with his family. He had retired a month earlier. When he heard that his friend was the captain on the ship coming into port he had to come see his old friend. The two catch up all what has happened in the past months. And the captain s</w:t>
      </w:r>
      <w:bookmarkStart w:id="0" w:name="_GoBack"/>
      <w:bookmarkEnd w:id="0"/>
      <w:r>
        <w:rPr>
          <w:lang w:val="en-US"/>
        </w:rPr>
        <w:t xml:space="preserve">ails on his last journey.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