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Julie and Katie were two scientists in the 1930’s. They used microscopes to analyze the chemical interactions of some compounds. They have been working in this lab together for ten years, and wish to accomplish a world-changing recovery. They do so in 1935. They discover a substance that changes the world for the better. Unfortunately Katie (in the back) never gets married, but Julie gets married with two kids. They are still the best of friends and two of the most well-respected women in science.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