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o the common man, these appear to be simple trapeze tricks. But appearances can be deceptive. In an elaborate scheme by the Russian government, trapeze artists are sweeping across America, brainwashing more and more innocents with each passing show. Just when we thought those right-winged fools where gone for good, they sneak up and pull a trick like this. Soon anxiety and panic will devour the nation as the brainwashed spectator spread communistic ideals. It’s so simple y</w:t>
      </w:r>
      <w:bookmarkStart w:id="0" w:name="_GoBack"/>
      <w:bookmarkEnd w:id="0"/>
      <w:r>
        <w:rPr>
          <w:lang w:val="en-US"/>
        </w:rPr>
        <w:t xml:space="preserve">et so brilliant.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