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is picture displays a woman working on a chemistry experiment. She is an assistant and her instructor, the lady with glasses is observing the procedure of the experiment. Before the experiment the instructor and assistant had met to talk about the experiment, their hypothesis and the exact procedure. The instructor is feeling very tense about the experiment, she’s very focused on the assistant’s actions. The assistant is nervous about the results and wishes it will give the expected results. The assistant and instructor will be pleased to report their findings to the director of the projec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