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woman is measuring out some liquids in hopes to become a doctor, under the supervision of her professor. She had studied years to get into medical school and she is thinking about how all her hard work will pay off. The older woman is thinking about retirement and things beyond her career. They will end up working for the same university.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