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Rita began to grow uncomfortable as she watched Mrs. Swedish out of the corner of her eye. The damnable woman was always watching! She wondered if she’d be able to get the probe out of the test tube without breaking it. She wondered if she ought not to be a legal secretary instead, like her mother had wanted. She wondered if she needed a new lab coat. This one, she suspected, made her look fat. But no! She stood up straighter and moistened her sensual lips. She was a scientist, goddamit, she would not be driven out of her chosen profession by some creepy lesbian. Not even if Phil did want her to be a playbody bunny.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