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There are two people performing in a circus show. They are the two main flying trapeze artists. They are both very serious about what they do and the woman is especially determined when performing/practicing. Their relationship is strictly professional. They will give a flawless performance as always and continue to remain on a professional level after the show. There are only comments of “good job” and the next day it’ll be back on practicing new routines.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3:00Z</dcterms:created>
  <dc:creator>Anna</dc:creator>
  <dc:description/>
  <dc:language>en-US</dc:language>
  <cp:lastModifiedBy>orschult</cp:lastModifiedBy>
  <dcterms:modified xsi:type="dcterms:W3CDTF">2012-06-29T14:03:00Z</dcterms:modified>
  <cp:revision>2</cp:revision>
  <dc:subject/>
  <dc:title/>
</cp:coreProperties>
</file>