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se are the Flying Zamboni’s. They have been in the trapeze act for four generations. This brother sister couple is doing an exceptionally good show. Nothing too risky, but everything still impressive. The girl does not want too many risky stunts because she is pregnant. She has a husband watching the show and does not want to scare him. He does understand however that she has a risky job and it is that she will continue to do so he just remains supportive. The man in the act is also excited that in less than a year he will be an uncle. They do their show this night and every night and so goes a day in the circu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