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Admiral Kelsington stood on the dock and ex</w:t>
      </w:r>
      <w:bookmarkStart w:id="0" w:name="_GoBack"/>
      <w:bookmarkEnd w:id="0"/>
      <w:r>
        <w:rPr>
          <w:lang w:val="en-US"/>
        </w:rPr>
        <w:t>tended his land. “Where the hell’s my goddamn money?” he asked. “Who promised you money? Kelley?” “Kelley’s a halfwit. You know who I mean.” His eyes stopped looking frustrated and started looking cold. I didn’t want to say anything but I knew I had to. “The money’s not coming, Rick.” I waited for the Admiral to explode, but he didn’t. A cloud shifted over the sun and threw my half of the dock into shadow. It was hard to see his face and that worried me. It was cold, too. I shivered. I didn’t want to be here, goddamit! Kelley had promised him money for stolen goods, not me. This was Kelley’s job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