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The man and the blonde woman have arrived at a banquet just a few minutes before the picture was taken. The banquet is to honor young writers and poets. As the two people sit down and get settled, a young woman brushes/rushes by (as seen in the picture). The man is a little perturbed that at such event a woman would be so rude and rough.  As the young woman moves towards the stage, it becomes clear that her motives were not for an emergency, but political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