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captain of the ship was a pushy fellow. He wanted to make sure everything went right so he always gave instructions and made sure they were carried out. The only problem was, he had a bad attitude and a rude way of asking people to do things. No one really liked him and now here he stood talking in an unruly manner to the surgeon general. Of course he does know it but he will find out soon. Very soon.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