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Judith is a chemistry major at the University of Michigan. This is the final experiment that she must perform before graduation. If all goes accordingly, she will pass the class, if she fails, she has to stay another semester. Her professor does not particularly like Judith and is watching her closely to see if she will make a mistake. Judith is confident , but nervous that she will not complete the assignment correctly. The professor is mean and unfair and hopes Judith will make just one little mistake so that she has a reason to fail her.</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