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Julia and Megan are out to lunch. Julia’s ex-boyfriend is behind her, but she does not see him yet. Megan is nervous about the approach of Dan (the ex) because she has actually been dating him without Julia knowing. Megan and Julia are best friends so Megan knows will be very upset if she knew Dan cheated on her with Megan. Dan just wants to act casually and hopes Julia will not suspect anything. As he greets them, Julia senses that something is up by the way he looks at Megan. She confronts them both and Megan confesses and starts to cry hysterically. Julia throws her drink on Dan and storms out of the café.</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