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Frankie is a mobster. He is taking his new girlfriend Roxanne out to the “Tiki Bar and Banjo hut”, where he knows a guy who can get them a table. Rox</w:t>
      </w:r>
      <w:bookmarkStart w:id="0" w:name="_GoBack"/>
      <w:bookmarkEnd w:id="0"/>
      <w:r>
        <w:rPr>
          <w:lang w:val="en-US"/>
        </w:rPr>
        <w:t xml:space="preserve">anne thinks Frankie is in the construction business and has been wondering all night why Frankie’s car smells like onions and why there has been a faint thud coming from the trunk throughout. After the date as Frankie woos Roxanne, he eventually convinces her to invite him over. Frankie finds out Roxanne’s brother is a police officer, so he kills them both after he makes himself a sandwich. He then throws them in the trunk of his car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