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y are performing at the circus. They just arrived in the city and are exhausted from the trip. This is the first show and both are nervous about the stage because it’s different than usual. They are feeling fear, excitement at the same time. They are hoping the crowd will love their performance and that they won’t make any mistakes. They will hit every toss, turn and jump perfectly. The crowd will clap in awe and they will feel their heart race and a proud sense of accomplishment will come to the performers. Afterwards they will head to their trailers to rest up for the next show.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