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ere Captain Ron is getting a shipment dope from Jorge, the Spanish pool boy. Captain Ron won the lottery six years ago and now sails down the Carribean smoking pounds of weed at a time. Jorge, however, has now made enough money to get out of the pool cleaning business. Jorge waves to sell televisions for a living. Meanwhile Captain Ron just fell overboard because he was so high and a shark ate him. In the end Jorge gets the last laugh because he sells a television and makes 10% permission. 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4:00Z</dcterms:created>
  <dc:creator>Anna</dc:creator>
  <dc:description/>
  <dc:language>en-US</dc:language>
  <cp:lastModifiedBy>orschult</cp:lastModifiedBy>
  <dcterms:modified xsi:type="dcterms:W3CDTF">2012-06-29T14:04:00Z</dcterms:modified>
  <cp:revision>2</cp:revision>
  <dc:subject/>
  <dc:title/>
</cp:coreProperties>
</file>