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man and a woman are taking part in a circus act. The classic circus-style domed rout and atmosphere as well as the actual trapeze show that it must be a circus. The man is upside down on the trapeze and the woman is about to jump. She will be caught by him and the circus act will continue to the delight the crowd. The performers seen relaxed and composed, but the atmosphere and the way they are dressed suggest that this is probably not a rehearsal, but an actual performance in front of people that will turn out grea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