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I was as the circus act there were 2 trapeze artists. One was a man and the other a woman. They were both so graceful and elegant. They had the fully trust in each other, that when they docted  and it has though they were in love. I left wanting to be them. I find a loss what they seemed to possess.  Then I met this guy, he was an average guy, but he has the voice of an angel and the heart of a saint. He was the man of my dreams. I had found my other happiest. But until this lustful day when he didn’t came home from work</w:t>
      </w:r>
      <w:bookmarkStart w:id="0" w:name="_GoBack"/>
      <w:bookmarkEnd w:id="0"/>
      <w:r>
        <w:rPr>
          <w:lang w:val="en-US"/>
        </w:rPr>
        <w:t xml:space="preserve"> 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54:00Z</dcterms:created>
  <dc:creator>Anna</dc:creator>
  <dc:description/>
  <dc:language>en-US</dc:language>
  <cp:lastModifiedBy>orschult</cp:lastModifiedBy>
  <dcterms:modified xsi:type="dcterms:W3CDTF">2012-07-04T12:54:00Z</dcterms:modified>
  <cp:revision>2</cp:revision>
  <dc:subject/>
  <dc:title/>
</cp:coreProperties>
</file>