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long time ago Albert Franco fought for his country he was a member of the U.S. Navy, an honor that he did not let people forget. He loved every part of his Navy experience from the boats to the camaraderie to the drunken nights ashore. Finally, on his fiftieth birthday his dreams of sailing again on a Navy vessel have come true. The captain has welcomed him aboard, and shortly he will be able to live his favorite time.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