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The captain of the boat is getting the ship ready to go. He is discussing the route with an interested passenger. This is a cruise ship that vacationers are on. The passenger and his wife get a week away from work and the kids (left at Grandma’s place). The couple is very excited. The husband always likes talking to people. The boat’s captain is more than happy to answer all the man’s questions. The trip will take the boat through beautiful locales in the Caribbean. Everyone has a great time on the cruise. They enjoy the great weather and fun activities. At the end of the week the boat returns to its starting point. The trip is over and everyone had a great time.</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16:00Z</dcterms:created>
  <dc:creator>Anna</dc:creator>
  <dc:description/>
  <dc:language>en-US</dc:language>
  <cp:lastModifiedBy>orschult</cp:lastModifiedBy>
  <dcterms:modified xsi:type="dcterms:W3CDTF">2012-06-29T14:16:00Z</dcterms:modified>
  <cp:revision>2</cp:revision>
  <dc:subject/>
  <dc:title/>
</cp:coreProperties>
</file>