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 man and a woman are on a date at a posh restaurant. It is posh because they are very well dressed. Also, the man seems to have a decent amount of money, as he looks professional and they are drinking wine at the table. The man asked this woman on a date because he is trying to win her heart. They are being serenaded by Mariachi or whatever you call those restaurant musicians. The date will end well and they will go out again, he will call her.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