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Having lived their whole life in the circus Jennifer and Tom saw it fit to get married during their legendary flying trapeze act. Everyone was their ringmaster of course, the bearded lady, the bearded man and all of the clowns except Tinkles who was undergoing gall bladder surgery.  It was a lovely sight to behold. And everyone cried when Jen’s Dad gave her away by shooting her out of a cannon. The ceremony was a complete success. Sadly though all the pictures that the photograp</w:t>
      </w:r>
      <w:bookmarkStart w:id="0" w:name="_GoBack"/>
      <w:bookmarkEnd w:id="0"/>
      <w:r>
        <w:rPr>
          <w:lang w:val="en-US"/>
        </w:rPr>
        <w:t xml:space="preserve">her took turned out blurry. </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2:00Z</dcterms:created>
  <dc:creator>Anna</dc:creator>
  <dc:description/>
  <dc:language>en-US</dc:language>
  <cp:lastModifiedBy>orschult</cp:lastModifiedBy>
  <dcterms:modified xsi:type="dcterms:W3CDTF">2012-06-29T14:02:00Z</dcterms:modified>
  <cp:revision>2</cp:revision>
  <dc:subject/>
  <dc:title/>
</cp:coreProperties>
</file>