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A woman maybe about 32 or 33 years of age is new to the research department at the company. To everyone’s surprise, she immediately gets placed on a very important assignment. She is very excited to start yet others on the assignment are not so sure of her capabilities. An older, more senior in the company, woman takes it upon herself to supervise the new woman in her research. The new woman knows this and works even harder to prove herself to her seniors and to everyone else around.</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