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Captain Smith argued with the cop some more about the state of his ship. “What do you mean I can’t unload it here?” he demanded. He had a shipment of assorted gorillas and primates for the San Diego zoo and the cop refused to let them of the boat. The captain tried to explain that all of the animals had been especially trained to walk from the boat to the zoo nothing could go wrong. The cop finally relented, half because he was tired of arguing and half because he wanted to see the gorillas walk through town. Then he and the captain went and grabbed some Taco</w:t>
      </w:r>
      <w:bookmarkStart w:id="0" w:name="_GoBack"/>
      <w:bookmarkEnd w:id="0"/>
      <w:r>
        <w:rPr>
          <w:lang w:val="en-US"/>
        </w:rPr>
        <w:t xml:space="preserve"> Bell.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