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rPr>
      </w:pPr>
      <w:r>
        <w:rPr>
          <w:lang w:val="en-US"/>
        </w:rPr>
        <w:t>„</w:t>
      </w:r>
      <w:r>
        <w:rPr>
          <w:lang w:val="en-US"/>
        </w:rPr>
        <w:t>Don’t look behind you!“ „What?“ „No, no! Stay still.” “Um, okay.” “It’s Matt!” “I seriously think he is stalking me Melissa!” The two girls laughed. Sara buried her face in her hands. “I can’t get rid of him!” Sara and Melissa were longtime friends. Melissa envied her friend’s beauty. She has guys following her everywhere! “It’s okay. He is just…very fond of you,” Melissa comforted Sara. “It’s not every day a cute guy follows your every move!” She tried making a joke of it but it was obvious Matt was beginning to scare Sara. “I just won't look his way!” Melissa said. “Then we can hurry out of here!”</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SimSun;宋体" w:cs="Calibri"/>
    </w:rPr>
  </w:style>
  <w:style w:type="character" w:styleId="FuzeileZchn">
    <w:name w:val="Fußzeile Zchn"/>
    <w:basedOn w:val="AbsatzStandardschriftart"/>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