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Chuck had seen Liza from across the room several times before that evening…and now…nope wait…yes now he wanted her. He knew the rule of the game and had slipped the right funds to the right people to make things happen, and now all that was needed was his inborn charm. “Ha ha ha ha ha ha…” Chuck chuckled at Liza’s attempts at humor, I think I’m going to die, he thought. At that he waved over Pedro the singing guitarist and sealed the night s</w:t>
      </w:r>
      <w:bookmarkStart w:id="0" w:name="_GoBack"/>
      <w:bookmarkEnd w:id="0"/>
      <w:r>
        <w:rPr>
          <w:lang w:val="en-US"/>
        </w:rPr>
        <w:t xml:space="preserve">hut.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