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Welcome to Anything Anonymous. Or we all do strange things and are here to fix them. For example, Marsha constantly is looking to the right. No matter who she speaks with, she always appears disinterested due to her right-looking tendencies. Alice has a drinking problem-pretty self-explanatory, let’s not duel on it. More interestingly, Simon has TSS-thumb sucking syndrome. He is at the brunt of many jokes and always labeled “that guy sucking on his thumb.” By the end of our 12 step process, everyone will be cured.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4:00Z</dcterms:created>
  <dc:creator>Anna</dc:creator>
  <dc:description/>
  <dc:language>en-US</dc:language>
  <cp:lastModifiedBy>orschult</cp:lastModifiedBy>
  <dcterms:modified xsi:type="dcterms:W3CDTF">2012-06-29T14:04:00Z</dcterms:modified>
  <cp:revision>2</cp:revision>
  <dc:subject/>
  <dc:title/>
</cp:coreProperties>
</file>